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роекту Решения Совета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>Атамановского сельского поселения о бюджет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 xml:space="preserve">Атамановского сельского поселения, направляемых на покрытие дефицита бюджета Атамановского  сельского поселения  и погашение муниципальных долговых обязательств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на 2025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Администрация Атаман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Атаман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Атамановского сельского посел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Атамановского сельского поселения  на 2025 год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09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5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сточники внутреннего финансирования дефицита бюджета</w:t>
      </w:r>
    </w:p>
    <w:tbl>
      <w:tblPr>
        <w:tblW w:w="919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8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лей)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Атамановского сельского поселения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38:00Z</dcterms:created>
  <dc:creator>Наташа</dc:creator>
  <dc:description/>
  <cp:keywords/>
  <dc:language>en-US</dc:language>
  <cp:lastModifiedBy>Nosaeva</cp:lastModifiedBy>
  <cp:lastPrinted>2019-11-28T11:12:00Z</cp:lastPrinted>
  <dcterms:modified xsi:type="dcterms:W3CDTF">2024-10-30T06:32:00Z</dcterms:modified>
  <cp:revision>36</cp:revision>
  <dc:subject/>
  <dc:title>Приложение №5</dc:title>
</cp:coreProperties>
</file>