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ТАМА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</w:rPr>
        <w:t>ВОЛГО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  <w:u w:val="single"/>
        </w:rPr>
        <w:t>403388 ул.Центральная,75  х.Атамановка  Даниловский район Волгоградская область тел 8844615772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TextBody"/>
        <w:rPr>
          <w:lang w:val="en-US" w:eastAsia="en-US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от 25 декабря 2024 г            </w:t>
        <w:tab/>
        <w:t xml:space="preserve">         </w:t>
        <w:tab/>
        <w:tab/>
        <w:t xml:space="preserve">        </w:t>
        <w:tab/>
        <w:t xml:space="preserve">               № 10/1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>«О  принятии во втором чтении проекта Решения  Совета депутатов Атамановского сельского поселения  «О бюджете Атамановского сельского поселения на 2025 год и плановый период 2026-2027 годов»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Рассмотрев проект решения Совета депутатов Атамановского сельского поселения  «О бюджете Атамановского сельского поселения на 2025 год и плановый период 2026-2027 годов» Совет депутатов Атамановского сельского поселения РЕШИЛ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нять во втором чтении проект решения Совета депутатов Атамановского сельского поселения «О бюджете Атамановского сельского поселения на 2025 год и плановый период 2026-2027 годов»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й внутренний долг  Атаман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бюджета Атамановского сельского поселения  по состоянию на 1 января 2026 года в сумме  0  рублей, в том числе верхний предел долга по муниципальным гарантиям Атамановского сельского поселения в валюте РФ – 00  рублей, на 1 января 2027 года в сумме 0 рублей, в том числе верхний предел долга по муниципальным гарантиям Атамановского сельского поселения в валюте РФ – 00 рублей, на 1 января 2028 года  в сумме  0 рублей, в том числе верхний предел долга по муниципальным гарантиям Атамановского сельского поселения в валюте РФ –  00 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на 2025 год в валюте РФ в сумме  0 рублей, на 2026 год в сумме  0. рублей, на 2027 год  в сумме 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едельный объем расходов на обслуживание муниципального долга в валюте РФ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2025 год в сумме 0 тыс.рублей,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2026 год в сумме 0 тыс.рублей,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7 год в сумме 0 тыс.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2. Перечень главных распорядителей бюджета Атамановского сельского поселения на 2025 год и плановый период 2026-2027 годов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 перечень главных распорядителей бюджетных средств (ГРБС) из бюджета Атамановского сельского поселения на 2025 год и плановый  период 2026-2027 годов согласно </w:t>
      </w:r>
      <w:r>
        <w:rPr>
          <w:shd w:fill="FFFF99" w:val="clear"/>
        </w:rPr>
        <w:t>приложению  1</w:t>
      </w:r>
      <w:r>
        <w:rPr/>
        <w:t xml:space="preserve"> к настоящему Решению. 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3.Особенности  использования средств, получаемых казенными учреждениями Атамановского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3.1.Установить, что в 2025 году доходы от сдачи в аренду имущества, находящегося в муниципальной собственности Атамановского сельского поселения и переданного в оперативное управление учреждениям культуры и искусства, финансируемым за счет средств Атамано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бюдж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3.2.Средства в рублях Российской Федерации, поступающие во временное распоряжение казенных учреждений в соответствии с законодательными и иными нормативными правовыми актами Российской Федерации, учитываются на лицевых счетах, открытых им в Отделе № 4 Управления Федерального казначейства по Волгоградской области 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Атамановского сельского поселения   на 2025 год и плановый период 2026- 2027 год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Утверд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группам видов расходов классификации расходов бюджета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и плановый период 2026-2027 годов,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твердить ведомственную структуру расходов бюджета Атамано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6-2027 годы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Утвердить объем бюджетных ассигнований дорожного фонда Атамановского сельского поселения  на 2025 год 480,291 рубля, на 2026 год 514,442 рублей, на 2027 год 711,760 рублей.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иложению </w:t>
      </w:r>
      <w:r>
        <w:rPr>
          <w:rFonts w:cs="Times New Roman" w:ascii="Times New Roman" w:hAnsi="Times New Roman"/>
          <w:sz w:val="24"/>
          <w:szCs w:val="24"/>
        </w:rPr>
        <w:t>5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Атамано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4. Утвердить общий объем бюджетных ассигнований на исполнение публичных нормативных обязательств на 2025 год в сумме – 12,0 тыс. рублей, на 2026 год – в сумме 12,0 тыс. рублей, на 2027 год – в сумме 12,0 тыс. рубл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Утвердить объем межбюджетных трансфертов из местного бюджета бюджету муниципального района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на осуществление Контрольно-счетной палатой Даниловского муниципального района Волгоградской области переданных полномочий контрольно-счетного органа Атамановского сельского поселения Даниловского муниципального района по осуществлению внешнего муниципального финансового контроля на основании заключенного соглашения, предоставляемых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в 2025 году в сумме 41,0 тыс. рубле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в 2026 году в сумме 41,0 тыс. рубле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в 2027 году в сумме 41,0 тыс. рубле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  Особенности использования бюджетных ассигнований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еспечению деятельности органов местного самоуправления, учреждений бюджетной сферы Атаман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тамановского сельского поселения не вправе принимать решения, приводящие к увеличению в 2025 году численности муниципальных служащих и работников учреждений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ой сферы, за исключением случаев, когда Федеральным законом от 06.10.1999 г. № 184-ФЗ "Об общих принципах организации законодательных и исполнительных органов государственной власти субъектов  Российской Федерации" и другими нормативными правовыми актами муниципальным образованиям Российской Федерации устанавливаются дополнительные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ind w:left="1080" w:hanging="0"/>
        <w:jc w:val="both"/>
        <w:rPr/>
      </w:pPr>
      <w:r>
        <w:rPr>
          <w:b/>
        </w:rPr>
        <w:t>6.Особенности исполнения  бюджета Атама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становить, что до 01 января 2026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ый год Решением о бюджете поселения.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Normal"/>
        <w:ind w:firstLine="708"/>
        <w:jc w:val="both"/>
        <w:rPr>
          <w:shd w:fill="FFFF00" w:val="clear"/>
        </w:rPr>
      </w:pPr>
      <w:r>
        <w:rPr/>
        <w:t xml:space="preserve">      </w:t>
      </w:r>
      <w:r>
        <w:rPr/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существление органами местного самоуправления полномочий по решению вопросов местного значения и переданных государственных полномочи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25 году в сумме 107,8 тыс. рублей, в 2026 году 117,9 тыс. рублей, в 2027 году 122,0 тыс. рублей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 заимствований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внутренних заимствований Атамановского сельского поселения, направляемых на покрытие дефицита  бюджета поселения  и погашение муниципальных долговых обязательств, на 2025 год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6 к настоящему Решению и программу муниципальных внутренних заимствований  Атамановского сельского поселения направляемых на покрытие дефицита местного бюджета и погашение муниципальных долговых обязательств на 2026-2027 годы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 xml:space="preserve">приложению  7   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грамма муниципальных гарантий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Атамановского сельского поселения на 2025 год,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иложению </w:t>
      </w:r>
      <w:r>
        <w:rPr>
          <w:rFonts w:cs="Times New Roman" w:ascii="Times New Roman" w:hAnsi="Times New Roman"/>
          <w:sz w:val="24"/>
          <w:szCs w:val="24"/>
        </w:rPr>
        <w:t xml:space="preserve">8 к настоящему решению и программу муниципальных гарантий Атамановского сельского поселения на 2026-2027 годы согласно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иложению </w:t>
      </w:r>
      <w:r>
        <w:rPr>
          <w:rFonts w:cs="Times New Roman" w:ascii="Times New Roman" w:hAnsi="Times New Roman"/>
          <w:sz w:val="24"/>
          <w:szCs w:val="24"/>
        </w:rPr>
        <w:t>9 к настоящему решению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едельная штатная численность муниципальных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ащих Атаман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ую штатную численность муниципальных служащих Атамановского сельского поселения, содержание которых осуществляется за счет средств бюджета Атамановского сельского поселения, по главным распорядителям бюджетных средств на 2025 год согласно </w:t>
      </w:r>
      <w:r>
        <w:rPr>
          <w:rFonts w:cs="Times New Roman" w:ascii="Times New Roman" w:hAnsi="Times New Roman"/>
          <w:sz w:val="24"/>
          <w:szCs w:val="24"/>
          <w:shd w:fill="FFFF99" w:val="clear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 </w:t>
      </w:r>
      <w:r>
        <w:rPr>
          <w:b/>
        </w:rPr>
        <w:t>11</w:t>
      </w:r>
      <w:r>
        <w:rPr/>
        <w:t xml:space="preserve">. </w:t>
      </w:r>
      <w:r>
        <w:rPr>
          <w:b/>
        </w:rPr>
        <w:t>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jc w:val="both"/>
        <w:rPr/>
      </w:pPr>
      <w:r>
        <w:rPr>
          <w:lang w:val="en-US" w:eastAsia="en-US"/>
        </w:rPr>
        <w:t xml:space="preserve">Настоящее Решение вступает в силу с 01 </w:t>
      </w:r>
      <w:r>
        <w:rPr/>
        <w:t>января 2025 года и подлежит обнародованию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7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029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  <w:t xml:space="preserve">Глава Атамановского сельского поселения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  <w:t>Е.Ф.Нос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3z1">
    <w:name w:val="WW8Num3z1"/>
    <w:qFormat/>
    <w:rPr>
      <w:b w:val="false"/>
    </w:rPr>
  </w:style>
  <w:style w:type="character" w:styleId="WW8Num4z2">
    <w:name w:val="WW8Num4z2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28:00Z</dcterms:created>
  <dc:creator>Киреев </dc:creator>
  <dc:description/>
  <cp:keywords/>
  <dc:language>en-US</dc:language>
  <cp:lastModifiedBy>Nosaeva</cp:lastModifiedBy>
  <cp:lastPrinted>2023-12-25T14:28:00Z</cp:lastPrinted>
  <dcterms:modified xsi:type="dcterms:W3CDTF">2024-12-25T05:35:00Z</dcterms:modified>
  <cp:revision>70</cp:revision>
  <dc:subject/>
  <dc:title>Руководителям законодательных</dc:title>
</cp:coreProperties>
</file>