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ТАМАН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НИЛОВСКОГО МУНИЦИПАЛЬНОГО РАЙОНА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</w:rPr>
        <w:t>ВОЛГО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  <w:szCs w:val="20"/>
          <w:u w:val="single"/>
        </w:rPr>
        <w:t>403388 ул.Центральная,75  х.Атамановка  Даниловский район Волгоградская область тел 88446157723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TextBody"/>
        <w:rPr>
          <w:b/>
          <w:b/>
          <w:lang w:val="en-US" w:eastAsia="en-US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т 09 декабря 2024 г            </w:t>
        <w:tab/>
        <w:t xml:space="preserve">         </w:t>
        <w:tab/>
        <w:tab/>
        <w:t xml:space="preserve">         </w:t>
        <w:tab/>
        <w:t xml:space="preserve">              № 8/2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4"/>
          <w:szCs w:val="24"/>
        </w:rPr>
        <w:t>«О принятии в первом чтении проекта решения Совета депутатов Атамановского сельского поселения «О бюджете Атамановского сельского поселения на 2025 год и плановый период 2026-2027 годов» и об основных характеристиках бюджета поселения.</w:t>
      </w:r>
    </w:p>
    <w:p>
      <w:pPr>
        <w:pStyle w:val="Con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Рассмотрев проект решения Совета депутатов Атамановского сельского поселения «О бюджете Атамановского сельского поселения на 2025 год и плановый период 2026-2027 годов»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Атамановского сельского поселения РЕШИЛ: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в первом чтении проект решения Совета депутатов Атамановского сельского поселения «О бюджете Атамановского сельского поселения на 2025 год и плановый период 2026-2027 годов»</w:t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</w:r>
      <w:bookmarkStart w:id="0" w:name="z2"/>
      <w:bookmarkStart w:id="1" w:name="z2"/>
      <w:bookmarkEnd w:id="1"/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ые характеристики  бюджета Атамановского сельского поселения   на 2025 год и плановый  период  2026-2027 годов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Утвердить основные характеристики бюджета Атамановского сельского поселения на 2025 год: 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Атамановского сельского поселения в сумме 5569,247 рубля, в том числе безвозмездные поступления от других бюджетов бюджетной системы Российской Федерации в сумме 1227,800 рублей,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 бюджета Атамановского сельского поселения в сумме  5569,247 рубля,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  бюджета на 2025 год в сумме  0 рублей, или 0 процентов к общему объему доходов без учета утвержденного объема безвозмездных поступлений и дополнительного норматива по налогу на доходы физических лиц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Утвердить основные характеристики бюджета Атамановского сельского поселения  на 2026 год и на 2027 год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Атамановского сельского поселения на 2026 год в сумме 5449,498 рублей, в том числе безвозмездные поступления  –  1073,900 рублей, и на 2027 год в сумме 5618,914 рублей, в том числе безвозмездные поступления  –  1046,000 рублей, бюджет на 2026 год бездефицитный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 бюджета Атамановского сельского   поселения на 2026 год в сумме              5449,498 рублей, в том числе условно утвержденные расходы – 133,288 рубля, и на 2027 год в сумме  5618,914 рублей, в том числе условно утвержденные расходы –  274,845 рублей, бюджет на 2026 год бездефицитный. </w:t>
      </w:r>
    </w:p>
    <w:p>
      <w:pPr>
        <w:pStyle w:val="Normal"/>
        <w:ind w:firstLine="708"/>
        <w:jc w:val="both"/>
        <w:rPr/>
      </w:pPr>
      <w:r>
        <w:rPr/>
        <w:t>1.3. В состав источников внутреннего финансирования дефицита  бюджета на 2025 год включаются:</w:t>
      </w:r>
    </w:p>
    <w:p>
      <w:pPr>
        <w:pStyle w:val="Normal"/>
        <w:rPr/>
      </w:pPr>
      <w:r>
        <w:rPr/>
        <w:t xml:space="preserve">            </w:t>
      </w:r>
      <w:r>
        <w:rPr/>
        <w:t>изменение остатков средств на счетах по учету средств местного бюджета в течение соответствующего финансового года, в валюте Российской Федераци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ные источники внутреннего финансирования дефицита местного бюджета.</w:t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center"/>
        <w:rPr/>
      </w:pPr>
      <w:r>
        <w:rPr/>
      </w:r>
    </w:p>
    <w:p>
      <w:pPr>
        <w:pStyle w:val="ConsNormal"/>
        <w:jc w:val="center"/>
        <w:rPr/>
      </w:pPr>
      <w:r>
        <w:rPr/>
      </w:r>
    </w:p>
    <w:p>
      <w:pPr>
        <w:pStyle w:val="ConsNormal"/>
        <w:jc w:val="center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Поступления доходов в бюджет Атамановского сельского поселения в 2025 году  и в плановый период 2026-2027 год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честь в бюджете Атамановского сельского поселения поступления доходов в 2025 году и в плановый период 2026- 2027 годов согласно </w:t>
      </w:r>
      <w:r>
        <w:rPr>
          <w:shd w:fill="FFFF99" w:val="clear"/>
        </w:rPr>
        <w:t>приложению</w:t>
      </w:r>
      <w:r>
        <w:rPr/>
        <w:t xml:space="preserve"> 1 к настоящему Решению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              </w:t>
      </w:r>
    </w:p>
    <w:p>
      <w:pPr>
        <w:pStyle w:val="ConsNormal"/>
        <w:ind w:left="10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Бюджетные ассигнования бюджета Атамановского сельского поселения    на 2025 год и плановый период 2026- 2027 годов</w:t>
      </w:r>
    </w:p>
    <w:p>
      <w:pPr>
        <w:pStyle w:val="ConsNormal"/>
        <w:jc w:val="center"/>
        <w:rPr/>
      </w:pPr>
      <w:r>
        <w:rPr/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3.1.Утвердить в пределах общего объема расходов, установленных пунктом 1 настоящего Решения, распределение бюджетных ассигнований по разделам, подразделам классификации расходов бюджета: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и плановый период 2026-2027 годов согласно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 xml:space="preserve"> приложению </w:t>
      </w:r>
      <w:r>
        <w:rPr>
          <w:rFonts w:cs="Times New Roman" w:ascii="Times New Roman" w:hAnsi="Times New Roman"/>
          <w:sz w:val="24"/>
          <w:szCs w:val="24"/>
        </w:rPr>
        <w:t>2 к настоящему Решению.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Резервный фонд Атамановского сельского поселения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4.1. Установить размер резервного фонда администрации Атамановского сельского  поселения Даниловского муниципального района Волгоградской области  на 2025 год в сумме 10,0 тыс. рублей, на 2026 год в сумме 10,0 тыс. рублей, на 2027 год в сумме 10,0 тыс. рублей, согласно </w:t>
      </w:r>
      <w:r>
        <w:rPr>
          <w:highlight w:val="yellow"/>
        </w:rPr>
        <w:t xml:space="preserve">приложению </w:t>
      </w:r>
      <w:r>
        <w:rPr/>
        <w:t>3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/>
        <w:t>4.2. Установить, что средства резервного фонда администрации Атамановского сельского поселения Даниловского муниципального района Волгоградской области 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 Заключительные положения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     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/>
      </w:pPr>
      <w:r>
        <w:rPr/>
        <w:t xml:space="preserve">    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Настоящее Решение вступает в силу с 01 </w:t>
      </w:r>
      <w:r>
        <w:rPr/>
        <w:t>января 2025 года и подлежит</w:t>
      </w:r>
      <w:r>
        <w:rPr>
          <w:lang w:val="en-US" w:eastAsia="en-US"/>
        </w:rPr>
        <w:t xml:space="preserve"> </w:t>
      </w:r>
      <w:r>
        <w:rPr/>
        <w:t>обнародованию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</w:r>
    </w:p>
    <w:tbl>
      <w:tblPr>
        <w:tblW w:w="7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029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  <w:t>Глава Атамановского сельского поселен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  <w:t>Е.Ф.Нос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2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color w:val="CC99FF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4:28:00Z</dcterms:created>
  <dc:creator>Киреев </dc:creator>
  <dc:description/>
  <cp:keywords/>
  <dc:language>en-US</dc:language>
  <cp:lastModifiedBy>Nosaeva</cp:lastModifiedBy>
  <cp:lastPrinted>2023-12-25T13:44:00Z</cp:lastPrinted>
  <dcterms:modified xsi:type="dcterms:W3CDTF">2024-12-11T05:29:00Z</dcterms:modified>
  <cp:revision>85</cp:revision>
  <dc:subject/>
  <dc:title>Руководителям законодательных</dc:title>
</cp:coreProperties>
</file>