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роекту Решения Совета депутатов Атамановского сельского поселения о бюджете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Атамановского сельского поселения, содержание которых осуществляется за счет средств бюджета Атамановского сельского поселения  по главным распорядителям бюджетных средств  на 2025 год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тамановского сельского поселения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snapToGrid w:val="false"/>
            <w:jc w:val="right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39:00Z</dcterms:created>
  <dc:creator>QQQ</dc:creator>
  <dc:description/>
  <cp:keywords/>
  <dc:language>en-US</dc:language>
  <cp:lastModifiedBy>Nosaeva</cp:lastModifiedBy>
  <cp:lastPrinted>2020-11-25T09:55:00Z</cp:lastPrinted>
  <dcterms:modified xsi:type="dcterms:W3CDTF">2024-10-25T08:34:00Z</dcterms:modified>
  <cp:revision>29</cp:revision>
  <dc:subject/>
  <dc:title>Приложение 17</dc:title>
</cp:coreProperties>
</file>