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                                                                                     </w:t>
      </w:r>
      <w:r>
        <w:rPr>
          <w:b/>
          <w:bCs/>
          <w:szCs w:val="28"/>
        </w:rPr>
        <w:t>ПРОЕКТ</w:t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ТАМА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</w:rPr>
        <w:t>ВОЛГО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  <w:u w:val="single"/>
        </w:rPr>
        <w:t>403388 ул.Центральная,75  х.Атамановка  Даниловский район Волгоградская область тел 88446157723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73165" cy="32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25.95pt;mso-wrap-distance-left:9.05pt;mso-wrap-distance-right:9.05pt;mso-wrap-distance-top:0pt;mso-wrap-distance-bottom:0pt;margin-top:126.2pt;mso-position-vertical-relative:page;margin-left:7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 бюджете Атамановского сельского  поселения</w:t>
      </w:r>
    </w:p>
    <w:p>
      <w:pPr>
        <w:pStyle w:val="ConsNormal"/>
        <w:rPr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5 год и плановый период 2026- 2027 годов»</w:t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</w:r>
      <w:bookmarkStart w:id="0" w:name="z2"/>
      <w:bookmarkStart w:id="1" w:name="z2"/>
      <w:bookmarkEnd w:id="1"/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Атамановского сельского поселения  на 2025 год и плановый период  2026-2027 годов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Атамановского сельского поселения на 2025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Атамановского сельского поселения в сумме 5350,391  рубля, в том числе безвозмездные поступления от других бюджетов бюджетной системы Российской Федерации в сумме 1 200,100  рублей,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Атамановского сельского поселения в сумме 5 350,391 рубля,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 бюджета на 2025 год в сумме 0  рублей, или 0 процента к объему общих доходов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Атамановского сельского поселения  на 2026 год и на 2027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Атамановского сельского поселения на 2026 год в сумме </w:t>
      </w:r>
      <w:bookmarkStart w:id="2" w:name="_Hlk149478020"/>
      <w:r>
        <w:rPr>
          <w:rFonts w:cs="Times New Roman" w:ascii="Times New Roman" w:hAnsi="Times New Roman"/>
          <w:sz w:val="24"/>
          <w:szCs w:val="24"/>
        </w:rPr>
        <w:t>5220,542 рублей</w:t>
      </w:r>
      <w:bookmarkEnd w:id="2"/>
      <w:r>
        <w:rPr>
          <w:rFonts w:cs="Times New Roman" w:ascii="Times New Roman" w:hAnsi="Times New Roman"/>
          <w:sz w:val="24"/>
          <w:szCs w:val="24"/>
        </w:rPr>
        <w:t>, в том числе безвозмездные поступления  –  1 036,100  рублей, и на 2027 год в сумме   5308,558 рублей, в том числе безвозмездные поступления  – 926,800  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Атамановского сельского   поселения на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26 год в  сумме  5220,542 рублей, в том числе условно утвержденные расходы – </w:t>
      </w:r>
      <w:r>
        <w:rPr>
          <w:rFonts w:cs="Times New Roman" w:ascii="Times New Roman" w:hAnsi="Times New Roman"/>
          <w:color w:val="000000"/>
          <w:sz w:val="24"/>
          <w:szCs w:val="24"/>
        </w:rPr>
        <w:t>128,511</w:t>
      </w:r>
      <w:r>
        <w:rPr>
          <w:rFonts w:cs="Times New Roman" w:ascii="Times New Roman" w:hAnsi="Times New Roman"/>
          <w:sz w:val="24"/>
          <w:szCs w:val="24"/>
        </w:rPr>
        <w:t xml:space="preserve">  рублей, бюджет поселения на 2026 год бездефицитны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7 год в сумме 5308,558 рублей, в том числе условно утвержденные расходы –  265,428 рубля, бюджет поселения на 2027 год бездефицитный.</w:t>
      </w:r>
    </w:p>
    <w:p>
      <w:pPr>
        <w:pStyle w:val="Normal"/>
        <w:ind w:firstLine="708"/>
        <w:jc w:val="both"/>
        <w:rPr/>
      </w:pPr>
      <w:r>
        <w:rPr/>
        <w:t>1.3. В состав источников внутреннего финансирования дефицита  бюджета на 2025 год  включаются:</w:t>
      </w:r>
    </w:p>
    <w:p>
      <w:pPr>
        <w:pStyle w:val="Normal"/>
        <w:rPr/>
      </w:pPr>
      <w:r>
        <w:rPr/>
        <w:t xml:space="preserve">            </w:t>
      </w:r>
      <w:r>
        <w:rPr/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ные источники внутреннего финансирования дефицита местного бюдже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й внутренний долг  Атамано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внутреннего долга бюджета Атамановского сельского поселения  по состоянию на 1 января 2026 года в сумме  0  рублей, в том числе верхний предел по муниципальным гарантиям Атамановского сельского поселения в валюте РФ – 00  рублей, на 1 января 2027 года в сумме 0 рублей, в том числе верхний предел по муниципальным гарантиям Атамановского сельского поселения в валюте РФ – 00 рублей, на 1 января 2028 года  в сумме  0 рублей, в том числе верхний предел по муниципальным гарантиям Атамановского сельского поселения в валюте РФ –  00  рублей.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на 2025 год  в валюте РФ в сумме  0 рублей, на 2026 год в валюте РФ в сумме  0. рублей, на 2027 год  в валюте РФ в сумме 0 рублей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едельный объем расходов на обслуживание муниципального долга на 2025 год в валюте РФ в сумме 0 тыс.рублей, на 2026 год в валюте РФ в сумме 0 тыс.рублей, на 2027 год в валюте РФ в сумме 0 тыс.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главных распорядителей бюджета Атамановского сельского поселения на 2025 год и  плановый период 2026 - 2027 год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твердить перечень главных распорядителей бюджетных средств (ГРБС) из бюджета Атамановского сельского поселения на 2025 год и плановый  период 2026-2027 годов согласно </w:t>
      </w:r>
      <w:r>
        <w:rPr>
          <w:shd w:fill="FFFF99" w:val="clear"/>
        </w:rPr>
        <w:t>приложению  1</w:t>
      </w:r>
      <w:r>
        <w:rPr/>
        <w:t xml:space="preserve"> к настоящему Реш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ступления доходов в бюджет Атамановского сельского поселения в 2025году  и в плановый период 2026-2027 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прогноз поступлений по доходам в 2025 году и плановый период 2026- 2027 годов согласно </w:t>
      </w:r>
      <w:r>
        <w:rPr>
          <w:shd w:fill="FFFF99" w:val="clear"/>
        </w:rPr>
        <w:t>приложению</w:t>
      </w:r>
      <w:r>
        <w:rPr/>
        <w:t xml:space="preserve"> 2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                </w:t>
      </w:r>
    </w:p>
    <w:p>
      <w:pPr>
        <w:pStyle w:val="Normal"/>
        <w:ind w:firstLine="708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>Особенности  использования средств, получаемых казенными учреждениями   Атамановского сельского посел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5.1 Установить, что в 2025 году доходы от сдачи в аренду имущества, находящегося в муниципальной собственности Атамановского сельского поселения  и переданного в оперативное управление учреждениям  культуры и искусства, финансируемым за счет средств  бюджета Атамановского сельского поселения на основании смет доходов и расходов, направляются на содержание и развитие их материально-технической базы сверх бюджетных ассигнований, предусмотренных ведомственной структурой расходов  бюджета.</w:t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5.2. Средства в рублях Российской Федерации, поступающие во временное распоряжение муниципальных казенных учреждений в соответствии с законодательными и иными нормативными правовыми актами Российской Федерации, учитываются на лицевых счетах, открытых им в Отделе № 4 Управления Федерального казначейства по Волгоградской области 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Бюджетные ассигнования бюджета Атамановского сельского поселения                    на 2025 год и плановый  период 2026- 2027 годов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твердить в пределах общего объема расходов, установленных пунктом 1 настоящего Решения, распределение бюджетных ассигнований по разделам, подразделам  классификации расходов  бюджета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и плановый период 2026-2027годов согласно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Утверд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бюджета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5 год  и  плановый период 2026- 2027 годов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твердить ведомственную структуру расходов бюджета Атамано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5 год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5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6-2027 годы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6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Утвердить объем бюджетных ассигнований дорожного фонда Атамановского сельского поселения  на 2025 год 480,391 рубля, на 2026 год 514,440 рублей, на 2027 год 741,758 рублей, согласно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7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править бюджетные ассигнования дорожного фонда Атамановского сельского поселения на осуществление расходов по ремонту и содержанию дорог общего пользования населенных пунктов поселения ( за исключением дорог федерального значения ) 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5.Утвердить общий объем бюджетных ассигнований на исполнение публичных нормативных обязательств на 2025 год в сумме — 12,0 тыс. рублей, на 2026 год – в сумме 12,0 тыс. рублей, на 2027 год – в сумме 12,0 тыс. рубл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6.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Утвердить объем межбюджетных трансфертов из местного бюджета бюджету муниципального района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на осуществление Контрольно-счетной палатой Даниловского муниципального района Волгоградской области переданных полномочий контрольно-счетного органа Атамановского сельского поселения Даниловского муниципального района по осуществлению внешнего муниципального финансового контроля на основании заключенного соглашения, предоставляемых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в 2025 году в сумме 41,0 тыс. рублей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в 2026 году в сумме 41,0 тыс. рублей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в 2027 году в сумме 41,0 тыс. рублей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           </w:t>
      </w:r>
      <w:r>
        <w:rPr>
          <w:color w:val="2D2D2D"/>
          <w:spacing w:val="2"/>
        </w:rPr>
        <w:t xml:space="preserve">6.7.Установить размер резервного фонда администрации Атамановского сельского поселения на 2025 год в сумме 10,0 тыс. рублей, на 2026 год в сумме 10,0 тыс. рублей, на 2027 год  10,0 тыс. рублей, согласно </w:t>
      </w:r>
      <w:r>
        <w:rPr>
          <w:color w:val="2D2D2D"/>
          <w:spacing w:val="2"/>
          <w:highlight w:val="yellow"/>
        </w:rPr>
        <w:t xml:space="preserve">приложению  </w:t>
      </w:r>
      <w:r>
        <w:rPr>
          <w:color w:val="2D2D2D"/>
          <w:spacing w:val="2"/>
        </w:rPr>
        <w:t>8 к настоящему Решению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собенности использования бюджетных ассигнований по обеспечению деятельности органов местного самоуправления, учреждений бюджетной сферы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амано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тамановского сельского поселения не вправе принимать решения, приводящие к увеличению в 2024 году численности муниципальных служащих и работников учреждений бюджетной сферы, за исключением случаев, когда Федеральным законом от 06.10. 1999 г. № 184-ФЗ "Об общих принципах организации законодательных и исполнительных органов государственной власти субъектов  Российской Федерации" и другими нормативными правовыми актами муниципальным образованиям Российской Федерации устанавливаются дополнительные полномоч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8. Предельная штатная численность муниципальных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ужащих Атамано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ую штатную численность муниципальных служащих Атамановского сельского поселения, содержание которых осуществляется за счет средств бюджета Атамановского сельского поселения, по главным распорядителям бюджетных средств на 2025 год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 xml:space="preserve">приложению </w:t>
      </w:r>
      <w:r>
        <w:rPr>
          <w:rFonts w:cs="Times New Roman" w:ascii="Times New Roman" w:hAnsi="Times New Roman"/>
          <w:sz w:val="24"/>
          <w:szCs w:val="24"/>
        </w:rPr>
        <w:t>9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hd w:fill="FFFF00" w:val="clear"/>
        </w:rPr>
      </w:pPr>
      <w:r>
        <w:rPr/>
        <w:t xml:space="preserve">    </w:t>
      </w:r>
      <w:r>
        <w:rPr>
          <w:b/>
        </w:rPr>
        <w:t>9</w:t>
      </w:r>
      <w:r>
        <w:rPr/>
        <w:t xml:space="preserve">. </w:t>
      </w:r>
      <w:r>
        <w:rPr>
          <w:b/>
        </w:rPr>
        <w:t xml:space="preserve">Особенности исполнения  бюджета Атамановского сельского поселения </w:t>
      </w:r>
    </w:p>
    <w:p>
      <w:pPr>
        <w:pStyle w:val="Normal"/>
        <w:ind w:firstLine="708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  <w:t xml:space="preserve">   </w:t>
      </w:r>
      <w:r>
        <w:rPr/>
        <w:t>Установить, что до 01 января 2026 года показатели сводной бюджетной росписи могут быть изменены в соответствии с абзацем третьим пункта 3 статьи 217 Бюджетного кодекса РФ в пределах общего объема бюджетных ассигнований, предусмотренных на соответствующий финансовый год Решением о бюджете поселения.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указанных средств.</w:t>
      </w:r>
    </w:p>
    <w:p>
      <w:pPr>
        <w:pStyle w:val="Normal"/>
        <w:rPr/>
      </w:pPr>
      <w:r>
        <w:rPr/>
        <w:t xml:space="preserve">      </w:t>
      </w:r>
      <w:r>
        <w:rPr/>
        <w:t xml:space="preserve">Дополнительно полученные при исполнении бюджета поселения налоговые и неналоговые доходы сверх утвержденного общего объема  направить на погашение дефицита бюджет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социальных гарантий муниципальных служащих и работников муниципальных учреждений и на погашение кредиторской задолженности муниципальных казенных учреждений.</w:t>
      </w:r>
    </w:p>
    <w:p>
      <w:pPr>
        <w:pStyle w:val="Normal"/>
        <w:rPr/>
      </w:pPr>
      <w:r>
        <w:rPr/>
        <w:t xml:space="preserve">      </w:t>
      </w:r>
      <w:r>
        <w:rPr/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Normal"/>
        <w:jc w:val="center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10. Осуществление органами местного самоуправления полномочий по                  решению вопросов местного значения и переданных государственных полномочий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в расходной части бюджета поселения расходы для осуществления органами местного самоуправления отдельных государственных полномочий, переданных законами субъекта РФ в составе ведомственной структуры расходов местного бюджета в 2025 году в сумме 80,1 тыс. рублей, в 2026 году 80,1 тыс. рублей, в 2027 году 2,8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1. Программа муниципальных внутренних заимствований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внутренних заимствований Атамановского сельского поселения, направляемых на покрытие дефицита  бюджета поселения  и погашение муниципальных долговых обязательств, на 2025 год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0 к настоящему Решению и программу муниципальных внутренних заимствований  Атамановского сельского поселения направляемых на покрытие дефицита местного бюджета и погашение муниципальных долговых обязательств на 2026-2027 годы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 xml:space="preserve">приложению  11   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ограмма муниципальных гарантий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Атамановского сельского поселения на 2025 год, согласно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2 к настоящему Решению и программу муниципальных гарантий Атамановского сельского поселения на 2026-2027 годы, согласно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>3 к настоящему Решению.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 </w:t>
      </w:r>
      <w:r>
        <w:rPr>
          <w:b/>
        </w:rPr>
        <w:t>13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8"/>
        <w:jc w:val="both"/>
        <w:rPr/>
      </w:pPr>
      <w:r>
        <w:rPr>
          <w:lang w:val="en-US" w:eastAsia="en-US"/>
        </w:rPr>
        <w:t xml:space="preserve">Настоящее Решение вступает в силу с 01 </w:t>
      </w:r>
      <w:r>
        <w:rPr/>
        <w:t>января 2025 года и подлежит обнародованию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  <w:t xml:space="preserve">Глава Атамановского сельского поселения                                      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  <w:t>Е.Ф.Носа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0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28:00Z</dcterms:created>
  <dc:creator>Киреев </dc:creator>
  <dc:description/>
  <cp:keywords/>
  <dc:language>en-US</dc:language>
  <cp:lastModifiedBy>Nosaeva</cp:lastModifiedBy>
  <cp:lastPrinted>2022-11-11T11:24:00Z</cp:lastPrinted>
  <dcterms:modified xsi:type="dcterms:W3CDTF">2024-11-19T06:20:00Z</dcterms:modified>
  <cp:revision>111</cp:revision>
  <dc:subject/>
  <dc:title>Руководителям законодательных</dc:title>
</cp:coreProperties>
</file>