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к  решению Совета депутатов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Атамановского сельского поселения.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3/2 от 30.07.2024 г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Р О Г Р А М М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униципальных внутренних заимствований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Атамановского  сельского поселения , направляемых на покрытие дефицита бюджета Атамано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4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Атаман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Атаман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Атамановского  сельского посел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left="0" w:right="0" w:firstLine="360"/>
        <w:rPr>
          <w:sz w:val="20"/>
        </w:rPr>
      </w:pPr>
      <w:r>
        <w:rPr>
          <w:b/>
          <w:sz w:val="20"/>
        </w:rPr>
        <w:t>П Е Р Е Ч Е Н 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Атамановского  сельского поселения  на 2024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4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527"/>
      </w:tblGrid>
      <w:tr>
        <w:trPr>
          <w:trHeight w:val="42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</w:t>
      </w:r>
    </w:p>
    <w:tbl>
      <w:tblPr>
        <w:tblW w:w="97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7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источ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районного бюджет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Атамано</w:t>
            </w:r>
            <w:r>
              <w:rPr>
                <w:b/>
                <w:bCs/>
                <w:sz w:val="20"/>
                <w:szCs w:val="20"/>
              </w:rPr>
              <w:t>вского 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97" w:gutter="0" w:header="0" w:top="90" w:footer="0" w:bottom="3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Nosaeva</cp:lastModifiedBy>
  <cp:lastPrinted>2017-02-10T16:06:00Z</cp:lastPrinted>
  <dcterms:modified xsi:type="dcterms:W3CDTF">2024-08-13T11:24:00Z</dcterms:modified>
  <cp:revision>30</cp:revision>
  <dc:subject/>
  <dc:title>Приложение №5</dc:title>
</cp:coreProperties>
</file>